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18.08.2015                                                                                                   № 361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 xml:space="preserve">О проведении в 2015 году районного конкурса на звание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Лучший участковый уполномоченный полиции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в Щербиновском  районе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соответствии с постановлением Законодательного Собрания Краснодарского края от 26 июня 2013 года № 496-П «О краевом конкурсе «Призвание» на звание «Лучший участковый уполномоченный полиции в Краснодарском крае», в целях активизации работы участковых уполномоченных полиции с населением, поощрения их за успехи в оперативно-служебной деятельности по обеспечению охраны общественного порядка, личной и имущественной  безопасности  жителей Щербиновского района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. Учредить районный конкурс на звание «Лучший участковый уполномоченный полиции в Щербиновском районе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2. Утвердить положение о районном конкурсе на звание «Лучший участковый уполномоченный полиции в Щербиновском районе» (приложение № 1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. Образовать комиссию по подведению итогов районного конкурса на звание «Лучший участковый уполномоченный полиции в Щербиновском районе» и утвердить ее состав (приложение № 2).</w:t>
      </w:r>
    </w:p>
    <w:p>
      <w:pPr>
        <w:pStyle w:val="2"/>
        <w:widowControl w:val="false"/>
        <w:ind w:firstLine="709"/>
        <w:jc w:val="both"/>
        <w:rPr/>
      </w:pPr>
      <w:r>
        <w:rPr>
          <w:sz w:val="22"/>
          <w:szCs w:val="22"/>
        </w:rPr>
        <w:t>4. Рекомендовать отделу Министерства внутренних дел России по Щербиновскому району (Гаврилов) оказать содействие в проведении районного конкурса на звание «Лучший участковый уполномоченный полиции в Щербиновском районе».</w:t>
      </w:r>
    </w:p>
    <w:p>
      <w:pPr>
        <w:pStyle w:val="TextBodyIndent"/>
        <w:widowControl w:val="false"/>
        <w:ind w:firstLine="709"/>
        <w:rPr/>
      </w:pPr>
      <w:r>
        <w:rPr>
          <w:sz w:val="22"/>
          <w:szCs w:val="22"/>
        </w:rPr>
        <w:t>5. Главному редактору районной газеты «Щербиновский курьер» (Зиновкин) обеспечить информирование общественности о проведении районного конкурса на звание «Лучший участковый уполномоченный полиции в Щербиновском районе» и его итогов.</w:t>
      </w:r>
    </w:p>
    <w:p>
      <w:pPr>
        <w:pStyle w:val="TextBodyIndent"/>
        <w:widowControl w:val="false"/>
        <w:ind w:firstLine="709"/>
        <w:rPr/>
      </w:pPr>
      <w:r>
        <w:rPr>
          <w:sz w:val="22"/>
          <w:szCs w:val="22"/>
        </w:rPr>
        <w:t>6. Признать утратившим силу постановление администрации муниципального образования Щербиновский район от 11 июня 2014 года № 284 «О проведении районного конкурса на звание «Лучший участковый уполномоченный полиции в Щербиновском  районе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7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8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9. Контроль за выполнением настоящего постановления возложить на заместителя главы муниципального образования Щербиновский район Н.Н. Довженк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0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Исполняющий обязанности главы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Щербиновский район</w:t>
        <w:tab/>
        <w:tab/>
        <w:tab/>
        <w:tab/>
        <w:tab/>
        <w:tab/>
        <w:tab/>
        <w:t xml:space="preserve">       С.Ю. Цирульник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68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68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.08.2015 № 36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6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ОЛО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в 2015 году районного конкурса на з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Лучший участковый уполномоченный поли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Щербиновском  районе»</w:t>
      </w:r>
    </w:p>
    <w:p>
      <w:pPr>
        <w:pStyle w:val="Normal"/>
        <w:shd w:fill="FFFFFF" w:val="clear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Общие положения</w:t>
      </w:r>
    </w:p>
    <w:p>
      <w:pPr>
        <w:pStyle w:val="Normal"/>
        <w:shd w:fill="FFFFFF" w:val="clear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1. Положение о проведении районного конкурса на звание «Лучший участковый уполномоченный полиции в Щербиновском  районе» (далее – Положение) определяет порядок проведения районного конкурса на звание «Лучший участковый уполномоченный полиции в Щербиновском районе» (далее – Конкурс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2. Конкурс направлен на активизацию деятельности участковых уполномоченных полиции отдела Министерства внутренних дел России по Щербиновскому району по профилактике и предупреждению правонарушений, охране общественного порядка, обеспечению общественной безопасности граждан от преступных посягательств, а также на поддержку новых форм и методов  работы сотрудников полиции.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Цели и задач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. Целями Конкурса являются повышение качества и эффективности дея</w:t>
        <w:softHyphen/>
        <w:t>тельности участковых уполномоченных полиции отдела МВД России по Щербиновскому району, укрепление их связи с орга</w:t>
        <w:softHyphen/>
        <w:t>нами местного самоуправления, общественными формированиями, уставные цели которых предусматривают оказание содействия правоохранительным ор</w:t>
        <w:softHyphen/>
        <w:t>ганам в охране общественного порядка (далее – общественные формирова</w:t>
        <w:softHyphen/>
        <w:t>ния), с казачьими дружинами, образуемыми казачьими обществами Кубанского войскового казачьего общества (далее – казачьи дружины), и населением, по</w:t>
        <w:softHyphen/>
        <w:t>ощрение их за успехи в оперативно-служебной деятельности по обеспечению охраны общественного порядка, личной и имущественной безопасности жите</w:t>
        <w:softHyphen/>
        <w:t>лей муниципального образования Щербиновский район, обобщение и распространение положительного опыта рабо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 Основными задачами Конкурса являютс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 стимулирование деятельности участковых уполномоченных полиции отдела МВД России по Щербиновскому району по профилактике и предупреждению правонарушений при несении службы на закрепленной части территории муниципального образования Щербиновский район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) повышение эффективности взаимодействия с органами местного само</w:t>
        <w:softHyphen/>
        <w:t>управления муниципального образования Щербиновский район, общественными формированиями, казачьими дружинами и граж</w:t>
        <w:softHyphen/>
        <w:t>данами в вопросах поддержания правопорядк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) усиление делового авторитета участкового уполномоченного полиции отдела МВД России по Щербиновскому району среди населения муниципального образования Щербиновский район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бобщение и распространение положительного опыта работы победи</w:t>
        <w:softHyphen/>
        <w:t>телей Конкурс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bookmarkStart w:id="0" w:name="bookmark0"/>
      <w:r>
        <w:rPr>
          <w:sz w:val="22"/>
          <w:szCs w:val="22"/>
        </w:rPr>
        <w:t>3. Участники и порядок проведения Конкурса</w:t>
      </w:r>
      <w:bookmarkEnd w:id="0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. Участниками Конкурса являются участковые уполномоченные поли</w:t>
        <w:softHyphen/>
        <w:t>ции отдела МВД России по Щербиновскому району, осуществляющие оперативно-служебную деятельность на закрепленном административном участке.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>3.2. До 20 августа 2015 года сельские поселения Щербиновского района, казачьи общества, граждане Щербиновского района направляют в районную комиссию по подведению итогов конкурса на звание «Лучший участковый уполномоченный полиции в Щербиновском районе» (далее – районная ко</w:t>
        <w:softHyphen/>
        <w:t>миссия) представления о кандидатурах участковых уполномоченных полиции отдела МВД России по Щербиновскому району, осуществляющих оперативно-служебную деятельность на закрепленной части территории соответствующего поселения. Указанные пред</w:t>
        <w:softHyphen/>
        <w:t>ставления о кандидатурах должны содержать сведения: биографического характе</w:t>
        <w:softHyphen/>
        <w:t>ра, сведения об их деятельности за предшествующий календарный год с учетом утвержденных отделом МВД России по Щербиновскому району показателей, характеризующих работу участковых уполномоченных полиции по взаимодействию с населением, органами территориального общественного самоуправления, общественными формированиями, казачьими дружинами, ор</w:t>
        <w:softHyphen/>
        <w:t>ганами местного самоуправления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3. Районная комиссия может обратиться с просьбой к на</w:t>
        <w:softHyphen/>
        <w:t>чальнику отдела МВД России по Щербиновскому району о предоставлении разверну</w:t>
        <w:softHyphen/>
        <w:t>той характеристики о работе за предшествующий календарный год по каждой из представленных кандидатур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4.  Районная комиссия на основе анализа поступивших мате</w:t>
        <w:softHyphen/>
        <w:t>риалов до    25 августа 2015 года определяет лучшего участкового уполномоченного поли</w:t>
        <w:softHyphen/>
        <w:t>ции отдела МВД России по Щербиновскому району и представляет материалы для утверждения главе муници</w:t>
        <w:softHyphen/>
        <w:t>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>3.5. Глава муници</w:t>
        <w:softHyphen/>
        <w:t>пального образования Щербиновский район утверждает итоги конкурса и до 1 сентября 2015 года направляет в письменном виде в Законодательное Собрание Краснодарского края информацию о победителе конкурса на звание «Лучший участковый уполномоченный полиции в Щербиновском районе», в которой характеризуется деятельность участкового уполномоченного полиции отдела МВД России по Щербиновскому району за пред</w:t>
        <w:softHyphen/>
        <w:t>шествующий календарный год. К информации прилагается копия постановле</w:t>
        <w:softHyphen/>
        <w:t>ния администрации муниципального образования Щербиновский район об итогах районного Конкурс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6. Награждение грамотой администрации муниципального образования Щербиновский район участкового уполномоченного полиции отдела МВД России по Щербиновскому району, признанным победителем Конкурса, проводится в тожественной обстановк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главы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ниципального образования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Щербиновский район</w:t>
        <w:tab/>
        <w:tab/>
        <w:tab/>
        <w:tab/>
        <w:tab/>
        <w:tab/>
        <w:tab/>
        <w:tab/>
        <w:t>Н.Н. Довженко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napToGrid w:val="false"/>
              <w:spacing w:lineRule="auto" w:line="228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.08.2015 № 36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68" w:leader="none"/>
        </w:tabs>
        <w:spacing w:lineRule="auto" w:line="228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spacing w:lineRule="auto" w:line="228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</w:t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и по подведению итогов районного конкурса </w:t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вание «Лучший участковый уполномоченный полиции </w:t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jc w:val="center"/>
        <w:rPr/>
      </w:pPr>
      <w:r>
        <w:rPr>
          <w:b/>
          <w:sz w:val="22"/>
          <w:szCs w:val="22"/>
        </w:rPr>
        <w:t>в Щербиновском районе»</w:t>
      </w:r>
    </w:p>
    <w:p>
      <w:pPr>
        <w:pStyle w:val="Normal"/>
        <w:spacing w:lineRule="auto" w:line="2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женко                                                -                                         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заместитель главы муниципального образования Щербиновский район, председатель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бельный                                             -                                         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И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начальник отдела по вопросам гражданской обороны и чрезвычайным ситуациям, взаимодействию с правоохранительными органами и делам казачества администрации муниципального образования Щербиновский район, заместитель председателя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нский                                               -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Ю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начальник полиции отдела Министерства внутренних дел России по Щербиновскому району, заместитель председателя комиссии  (по согласовани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сицкий                                             -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Анато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главный специалист отдела по вопросам гражданской обороны и чрезвычайным ситуациям, взаимодействию с правоохранительными органами и делам казачества администрации муниципального образования Щербиновский район, секретарь комиссии.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ицкая                                             -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чальник управления образования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жова                                                     -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чальник отдела культуры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кин                                                      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 Серге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ь управления социальной защиты населения Министерства социального развития семейной политики Краснодарского края в Щербиновском районе (по согласовани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юмская                               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уководитель государственного казенного учреждения Краснодарского края «Центр занятости населения Щербиновского района» (по согласовани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лянко                                              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 Васи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таман Щербиновского районного казачьего общества Ейского отдела Кубанского казачьего войска (по согласовани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                                                  -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Владими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аместитель начальника полиции по охране общественного порядка отдела Министерства внутренних дел России по Щербиновскому району (по согласовани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кова                                               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отдела экономики администрации муниципального  образования Щербиновский район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2"/>
          <w:szCs w:val="22"/>
        </w:rPr>
        <w:t>Щербиновский район</w:t>
        <w:tab/>
        <w:tab/>
        <w:tab/>
        <w:tab/>
        <w:tab/>
        <w:tab/>
        <w:tab/>
        <w:tab/>
        <w:t>Н.Н. Довженко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1:41:00Z</dcterms:created>
  <dc:creator>Андрей</dc:creator>
  <dc:description/>
  <cp:keywords/>
  <dc:language>en-US</dc:language>
  <cp:lastModifiedBy>Елена Аникина</cp:lastModifiedBy>
  <cp:lastPrinted>2015-08-24T14:40:00Z</cp:lastPrinted>
  <dcterms:modified xsi:type="dcterms:W3CDTF">2015-09-07T12:37:00Z</dcterms:modified>
  <cp:revision>3</cp:revision>
  <dc:subject/>
  <dc:title>Об образовании постоянно действующего координационного</dc:title>
</cp:coreProperties>
</file>